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81811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77680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3646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